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B v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B will bring you to ROM-BASIC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vailable, INT18h will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by Turcomp Associ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