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porter is Sharewar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ans that you may use it for a trial-peri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ecide that you think System Reporter is a n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, and you would like to continue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really shoul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think that it is lousy shareware, you can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you don't have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 System Repor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it's fairly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mail a cheque with th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e at the following a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comp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estsebaa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30 Hers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ee for version 1.0a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US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0 B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he same amount in any other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uropean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